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893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34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43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8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7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05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08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36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99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480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14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0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9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14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89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