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868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5190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361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1490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46076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1949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9225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1053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66536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4252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45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3296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611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