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2204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30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261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795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2760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739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04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7118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765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3281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125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797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6529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04911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8067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989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8643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