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840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98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6189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48801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3716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941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9657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946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6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488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06975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3080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3589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198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45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