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2498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053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36580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356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679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048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8996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690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5851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6204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5375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3346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902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