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2267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4805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5522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44719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6393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0237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3325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5075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2928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6637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984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67450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5117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31063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3647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6128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9619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