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24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81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4746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8542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6652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31429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6915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5393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586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4037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689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829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6918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083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720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