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32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65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307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516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955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014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06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21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75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23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399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4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64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