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570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252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262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296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384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831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208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241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167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074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232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695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849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383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876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368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301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