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659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168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076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182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224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934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69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82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190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651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647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68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114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47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870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