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28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050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597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44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443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15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259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52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823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410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337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059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181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