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567692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094413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723181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051457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716464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698222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765266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060304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057734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048709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38777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17027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265524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018933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98768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349215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263340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