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17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85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103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40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81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93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404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0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052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66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8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0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03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97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