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24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5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82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039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70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9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78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992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34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21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13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61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61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