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952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58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154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76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946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028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72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054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040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266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73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538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523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267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977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711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538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