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874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4917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1760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0693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9857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1938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2318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0258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4179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1316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485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8825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6668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238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504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