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17966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58138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