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251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5553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7976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2141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6746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3865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7306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4211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5943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3821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394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009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3715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