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870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400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572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371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370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31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541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955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477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555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150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821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26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58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481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519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685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