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2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180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95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59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03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40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54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25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0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6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70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6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95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