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543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95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263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372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06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966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092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781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510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622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51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975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038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