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917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23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88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0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223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13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99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592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524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499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66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60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8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755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44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278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559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