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27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5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39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73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58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28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191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15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08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00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4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683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37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56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408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