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907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637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42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85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734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312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140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35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32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574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844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45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