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386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665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022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532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749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796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975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857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767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446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335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009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709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057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727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664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399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