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84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56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20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6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786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28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4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0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66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3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0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89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13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862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8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