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83739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48907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0111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41387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1621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40913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9921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01252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26173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29293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23826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9925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41862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