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0983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3308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9687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9948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7793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7071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2646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644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9050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742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928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126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754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563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818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0483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8695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