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775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34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245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911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80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282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923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190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798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284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328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944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793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785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732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