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654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9288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6562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7665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3501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8316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0230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6388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2274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7278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417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622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7628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