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288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5023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5423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6558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4473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6402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25856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2479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1539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0642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682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1587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1877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5855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559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5813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8976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