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482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169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737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011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264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845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193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932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334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879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876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974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246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668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192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