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76270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67993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04984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40288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62918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17932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07628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60285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48164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75434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87844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60814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76695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