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455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623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116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527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035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249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225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318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348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099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763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594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800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336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126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278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352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