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4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436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80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678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082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02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40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16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57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42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563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50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782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01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35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