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12261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60496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46472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53988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95565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42865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81036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60142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9898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15707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08906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06847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16783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