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67445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30621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46065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20320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96546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57007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2840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44029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68125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11677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63337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40500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82976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24218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28083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31360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15133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