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434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70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27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96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93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20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511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748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458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00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19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06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768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04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