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471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757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450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562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688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463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6962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9871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9665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937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5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622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341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