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56134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83304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28491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19960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7001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17042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62393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3513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65843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36745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4473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7551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0055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95257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38138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73405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99851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