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059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511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594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033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539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0675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464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816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1041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688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821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205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9563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229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236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