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7999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2276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062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7041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796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1357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6058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649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7201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06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325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374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4337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