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78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306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77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1630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91337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184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71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9664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784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628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452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16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950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722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3613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65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893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