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10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964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612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92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1451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281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451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514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083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490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102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8841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659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808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156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