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3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998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69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346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71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92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7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96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234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3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3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310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52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