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81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686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77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08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840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303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736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134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34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18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72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77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2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2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620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