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162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059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551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875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660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498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899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462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320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332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136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308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805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011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208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