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558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21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317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300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622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034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584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358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063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915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634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175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38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