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15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06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7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27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916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080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195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447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58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82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901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0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77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239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460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150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128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