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432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94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95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981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613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4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144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1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27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53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4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114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01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70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37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